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ΠΡΟΣΚΛΗΣΗ Π.Ε.25 ΣΧΟΛΙΚΩΝ ΝΟΣΗΛΕΥΤΩΝ ΓΙΑ ΔΗΛΩΣΗ ΠΡΟΤΙΜΗΣΗΣ Σ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ΚΕΝΕΣ ΟΡΓΑΝΙΚΕΣ ΘΕΣΕΙ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8386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6"/>
      </w:tblGrid>
      <w:tr>
        <w:trPr>
          <w:trHeight w:val="2711" w:hRule="atLeast"/>
        </w:trPr>
        <w:tc>
          <w:tcPr>
            <w:tcW w:w="8386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Προκειμένου να πληρωθούν  10 κενές οργανικές θέσει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.Ε.25 Σχολικώ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Νοσηλευτώ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καλούνται οι πρώτοι  20 συμμετέχοντες στην προκήρυξη  90053/Γ6/09-09-2005 στον κλάδο  Π.Ε. 25  Σχολικών Νοσηλευτών οι οποίοι συγκέντρωσαν τα περισσότερα μόρια, να δηλώσουν κατά σειρά προτεραιότητας προτίμηση τοποθέτησης στις παρακάτω κενές οργανικές θέσεις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Μπορείτε να επιλέξετε κατά σειρά προτεραιότητας όσες από τις οργανικές θέσεις επιθυμείτε. Οι  αιτήσεις τοποθέτησης θα πρέπει είτε να σταλούν μ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φα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10 3442193) είτε να κατατεθούν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υτοπροσώπω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στη Διεύθυνση Ειδικής Αγωγής (Ανδρέα Παπανδρέου 37,Μαρούσι, γραφείο 1074, 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ο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όροφος) από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-11-20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έως και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2-11-20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κα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ώρε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12:00 έως 14:00 καθημερινά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Για περισσότερες πληροφορίες μπορείτε να επικοινωνήσετε στο Υπουργείο Παιδείας-στη Διεύθυνση Ειδικής Αγωγής στο τηλέφωνο 210 3442933, 210 3442931, 210 3442332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0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8"/>
        <w:gridCol w:w="1026"/>
        <w:gridCol w:w="1924"/>
        <w:gridCol w:w="1768"/>
        <w:gridCol w:w="1686"/>
        <w:gridCol w:w="1670"/>
        <w:gridCol w:w="1683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ΚΛΑ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ΠΡΩΤΟ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ΕΠΙΘΕΤ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ΟΝΟΜ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ΠΑΤΡΩΝΥΜ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ΜΗΤΡΩΝΥΜ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ΜΟΡΙΑ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688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ΙΧΑΛΟΠΟΥΛΟ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ΕΝ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ΗΜΟΣΘΕΝΗ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ΣΟΥ ΑΝΝ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2.858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42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ΕΙΛΑΡΗ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ΣΠΥΡΙΔΩ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ΙΩΑΝΝΗ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ΡΥΣΑΝΘ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2.7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936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ΣΒΕΡΚΙΔΗ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ΘΕΟΔΩΡΟ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ΝΑΓΙΩΤΗ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ΙΚΑΤΕΡΙΝ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2.250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711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ΤΕΚΤΟΝΙΔΟ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ΝΑΣΤΑΣΙ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ΛΕΩ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Λ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2.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241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ΑΛΙΣΑΓΚΟ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ΡΙΚΛΗ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ΩΝ/ΝΟ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ΡΥΣΟΥΛ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1.875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5122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ΩΣΤΑ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ΕΥΘΕΡΙ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ΘΑΝΑΣΙΟ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ΩΝ/Ν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1.75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906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ΙΩΤ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ΕΝ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ΑΓΓΕΛΟ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ΛΑΜΠΡΙΝ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1.5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473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ΤΣΙΚΡΑΓΟΥΛΑ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ΝΑΓΙΩΤΗ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ΛΕΞΑΝΔΡΟ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ΓΕΝΙ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1.5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983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ΑΠΕΡΩΝ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ΓΓΕΛΙΚ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ΙΟΝΥΣΙΟ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ΑΡΙ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1.5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895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ΠΑΔΟΠΟΥΛΟ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ΡΥΣΟΣΤΟΜΟ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ΟΘΩ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ΑΓΓΕΛΙ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1.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5073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ΤΖΙΜΑ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ΙΚΑΤΕΡΙΝ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ΑΓΓΕΛΟ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ΘΕΟΔΩΡ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875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223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ΞΙΑΡΧΟ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ΡΙΣΤΙΝ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ΝΙΚΟΛΑΟ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ΡΕΒΕΚΚ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750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756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ΠΑΛΙΑΓΚΑ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ΑΝΘΙ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ΘΕΟΔΩΡΟ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ΒΑΙ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75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984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ΤΣΙΠΚΑ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ΘΕΟΔΩΡ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ΝΤΩΝΙΟ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ΙΚΑΤΕΡΙΝ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25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52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ΠΟΣΤΟΛΑΡΑ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ΡΑΣΚΕΥ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ΡΙΣΤΟΚΛΗ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ΕΝ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250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719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ΘΕΟΦΙΛΟ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ΝΑΓΙΩΤ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ΗΜΗΤΡΙΟ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ΝΥΜΦΟΔΩΡ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250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249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ΤΣΙΡΕΒΕΛΟ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ΗΜΗΤΡ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ΥΛΟ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ΡΙΣΤΟΔΟΥΛ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250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622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ΖΗΣ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ΡΙΣΤΙΝ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ΩΝ/ΝΟ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ΒΑΣΙΛΙΚ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000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750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ΕΩΡΓΟ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ΝΕΚΤΑΡΙ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ΝΑΓΙΩΤΗ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ΙΑΝΝΟΥΛ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077/Γ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ΣΑΜΙΟ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ΙΑΜΑΝΤΗ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ΝΙΚΟΛΑΟ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ΑΓΓΕΛΙ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750</w:t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Διευθυντή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Ειδική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Αγωγής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val="en-US"/>
        </w:rPr>
        <w:t xml:space="preserve">     </w:t>
      </w:r>
    </w:p>
    <w:p>
      <w:pPr>
        <w:pStyle w:val="Normal"/>
        <w:spacing w:lineRule="auto" w:line="276"/>
        <w:ind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Γεώργιος Αλεβίζος</w:t>
      </w:r>
    </w:p>
    <w:p>
      <w:pPr>
        <w:pStyle w:val="Normal"/>
        <w:spacing w:lineRule="auto" w:line="276"/>
        <w:ind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142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10:00Z</dcterms:created>
  <dc:creator>Quest User</dc:creator>
  <dc:description/>
  <cp:keywords/>
  <dc:language>en-US</dc:language>
  <cp:lastModifiedBy>Quest User</cp:lastModifiedBy>
  <dcterms:modified xsi:type="dcterms:W3CDTF">2010-11-12T07:11:00Z</dcterms:modified>
  <cp:revision>13</cp:revision>
  <dc:subject/>
  <dc:title/>
</cp:coreProperties>
</file>